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ю</w:t>
        <w:br/>
        <w:t>Председатель</w:t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го органа</w:t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Тимского района Курской области</w:t>
        <w:br/>
        <w:t>_______________Я.А. Махнычева</w:t>
        <w:br/>
        <w:t>«30» апреля 2021г.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на проект постановления Администрации Тимского района Курской области «О внесении изменений в постановление Администрации Тимского района Курской области от 25.11.2015г. №559 «Об утверждении муниципальной программы Тимского района Курской области «Энергосбережение и повышение энергетической эффективности Тимского района Курской области»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о-счетным органом Тимского района Курской области в соответствии с подпунктом 7 пункта 1 статьи 9 Положения о Контрольно-счетном органе Тимского района Курской области, утверждённого решением Представительного Собрания Тимского района Курской области от 28.12.2019г. №80, Стандартом внешнего государственного (муниципального) финансового контроля «Проведение финансово-экономической экспертизы проектов государственных (муниципальных) программ Тимского района Курской области, пунктом 2.6 раздела 2 Плана работы Контрольно-счетного органа Тимского района Курской области на 2021 год, проведена экспертиза проекта постановления Администрации Тимского района Курской области «О внесении изменений в постановление Администрации Тимского района Курской области от 25.11.2015г. №559 «Об утверждении муниципальной программы Тимского района Курской области «Энергосбережение и повышение энергетической эффективности Тимского района Курской области» (далее – Программа), по результатам которой подготовлено настоящее заключение.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Проектом постановления Администрации Тимского района Курской области «О внесении изменений в постановление Администрации Тимского района Курской области от 25.11.2015г. №559 «Об утверждении муниципальной программы Тимского района Курской области «Энергосбережение и повышение энергетической эффективности Тимского района Курской области» вносятся изменения в части финансирования муниципальной программы в соответствии с Решением Представительного Собрания Тимского района Курской области от 01.04.2021г. №16 «О внесении изменений в решение «О бюджете муниципального района «Тимский район» Курской области на 2021 год и на плановый период 2022 и 2023 годов». 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Общий объем бюджетных ассигнований по Программе, и соответственно по Подпрограмме 1,  увеличится на 227 731,00 рублей (средства местного бюджета) составит 50 011 141</w:t>
      </w:r>
      <w:r>
        <w:rPr>
          <w:color w:val="000000"/>
          <w:sz w:val="28"/>
          <w:szCs w:val="28"/>
          <w:highlight w:val="white"/>
        </w:rPr>
        <w:t xml:space="preserve">,00 рублей,  из них средства местного бюджета составят  637 731,00 рублей, средства бюджетов сельских поселений – 0,00 рублей, средства внебюджетных источников – 49 373 410,00 </w:t>
      </w:r>
      <w:r>
        <w:rPr>
          <w:color w:val="000000"/>
          <w:sz w:val="28"/>
          <w:szCs w:val="28"/>
        </w:rPr>
        <w:t>рублей.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ленные средства будут направлены на приобретение оконных блоков в здание администрации.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Расходы по Программе по годам реализации: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2016 год – объем финансирования  составил 17 126 000,00 рублей, из них средства местного бюджета – 210 00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2017 год - объем финансирования составил 16 916 000,00 рублей, из них средства местного бюджета – 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2018 год  -  объем составил 15 541 410,00 рублей, из них средства местного бюджета – 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 2019 год  -  объем финансирования составил 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2020 год   - объем финансирования составил 200 00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2021 год — объем финансирования увеличится на 227 731,00 рублей и составит 227 731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2022 год — объем финансирования останется без изменений и составит 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2023 год — объем финансирования останется без изменений и составит 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2024 год — объем финансирования составит 0,00 рублей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025 год — объем финансирования составит 0,00 рублей.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По итогам финансово-экономической экспертизы замечания и предложения отсутствуют. На основании вышеизложенного Контрольно-счетный орган Тимского района Курской области рекомендует Администрации Тимского района Курской области принять проект постановления Администрации Тимского района Курской области «О внесении изменений в постановление Администрации Тимского района Курской области от 25.11.2015 года №559 «Об утверждении муниципальной программы Тимского района Курской области «Энергосбережение и повышение энергетической эффективности Тимского района Курской области».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визионной комисси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имского района Курской области                                            Я.А. Махны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1:00Z</dcterms:created>
  <dc:creator>Света</dc:creator>
  <dc:description/>
  <cp:keywords/>
  <dc:language>en-US</dc:language>
  <cp:lastModifiedBy>Пользователь</cp:lastModifiedBy>
  <cp:lastPrinted>2021-04-30T14:40:00Z</cp:lastPrinted>
  <dcterms:modified xsi:type="dcterms:W3CDTF">2021-04-30T11:43:00Z</dcterms:modified>
  <cp:revision>4</cp:revision>
  <dc:subject/>
  <dc:title>Утверждаю</dc:title>
</cp:coreProperties>
</file>