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аспоряж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 апреля №2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роведении районных соревнований по мини-футбол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реди молодёжных коман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трудящихся коллективов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Цели и зада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мини-футбола в районе среди трудящихся коллективов и молодёж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занятиям футболом широких масс трудящихся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льнейших участников и команд.</w:t>
      </w:r>
    </w:p>
    <w:p>
      <w:pPr>
        <w:pStyle w:val="Normal"/>
        <w:jc w:val="both"/>
        <w:rPr/>
      </w:pPr>
      <w:r>
        <w:rPr>
          <w:sz w:val="28"/>
          <w:szCs w:val="28"/>
        </w:rPr>
        <w:t>Пропаганда здорового образа жизни, формирование спортивного стиля жизни, профилактика негативных тенденций в молодё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уководство проведением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соревнований осуществляет управление культуры, молодёжи, физической культуры и спорта Администрации Ти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есто и сроки проведения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в МКУК «Культурно-спортивный комплекс» п.Тим 1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Участники соревнований и система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сборные команды трудящихся коллективов и организаций района. Переход игроков из одной команды в другую запрещён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круговой системе в 1 круг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команды 7 игроков. На площадке от каждой команды 5 игроков, в том числе вратарь. Продолжительность игры два тайма по 20 минут. Перерыв 5 минут. За победу команда получает 3 очка, ничья-1 очко, поражение-0 очков. В случае равенства очков у двух и более команд их места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наибольшему числу побед во всех встреч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результатам игр между собой: число побед, разница забитых и пропущенных мя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жреб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бязаны иметь допуск врача, заверенный в медицинск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Награ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анда, занявшая 1-е место в Чемпионате, награждается кубком, медалями и дипломами. Команды-призёры — медалями и дипломами соответствующ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Зая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ки по установленной форме предоставляются  представителями команд до 30 апреля 2017 г. в управление культуры, молодёжи, физической культуры и спорта Администрации Тимского  района, заверенные печатями медицинск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(образ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айонных соревнованиях по мини-футб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убок Главы Тимского района коман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9"/>
        <w:gridCol w:w="2409"/>
        <w:gridCol w:w="242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 врач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ревнованиям допущено __________________________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</w:rPr>
        <w:t xml:space="preserve">  </w:t>
      </w:r>
      <w:r>
        <w:rPr/>
        <w:t>(подпись,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4:00Z</dcterms:created>
  <dc:creator/>
  <dc:description/>
  <cp:keywords/>
  <dc:language>en-US</dc:language>
  <cp:lastModifiedBy>User</cp:lastModifiedBy>
  <cp:lastPrinted>2015-01-22T09:30:00Z</cp:lastPrinted>
  <dcterms:modified xsi:type="dcterms:W3CDTF">2017-04-26T12:12:00Z</dcterms:modified>
  <cp:revision>9</cp:revision>
  <dc:subject/>
  <dc:title/>
</cp:coreProperties>
</file>